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ind w:left="495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a oprogramowania ChemDraw std 13.0 (wersja dla Windows) lub oprogramowania równoważnego (1 szt.) dla Instytutu Chemii, Ochrony Środowiska i Biotechnologii Wydziału Matematyczno – Przyrodniczego.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stępowanie nr KZ-371/6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9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5-20T09:09:00Z</dcterms:modified>
  <cp:revision>2</cp:revision>
  <dc:subject/>
  <dc:title>Załącznik nr 2 </dc:title>
</cp:coreProperties>
</file>